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 xml:space="preserve"> 45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овск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8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Понятовская, д. 1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97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 Наличие подвала  -     324,8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4. Количество квартир – 12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2316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554,6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 315,5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</w:t>
      </w:r>
      <w:r>
        <w:rPr>
          <w:b/>
          <w:sz w:val="22"/>
          <w:szCs w:val="22"/>
        </w:rPr>
        <w:t>- 2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ов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ещенная с перекрытие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 створ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1:14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41:00Z</dcterms:modified>
  <cp:revision>4</cp:revision>
  <dc:subject/>
  <dc:title>Приложение № 1</dc:title>
</cp:coreProperties>
</file>